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736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21. јула 2023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раде геодетских пројеката и пројеката парцелације/препарцелац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Израде геодетских пројеката и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000.000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67 – Израде геодетских пројеката и пројеката парцелације/препарцела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2.000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отвор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Оквирни споразу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геодетских пројеката и пројеката парцелације/препарцелације 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е Услуга израде геодетских пројеката и пројеката парцелације/препарцела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е геодетских пројеката и пројеката парцелације/препарцелаци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е геодетских пројеката и пројеката парцелације/препарцелације, након чега ће Град Крагујевац и изабрани понуђач закључити Оквирни споразум 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 а касн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зависности од конкретних  потреба града Крагујевца као наручиоца појединачне уговоре који ће се односити на услуг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парцелације/препарцел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набавке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 јула 2023. године, захтев за преузимање обавеза (регистарски број 181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4249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2.000.000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 односно 2.400.000,00 динара са ПДВ-ом (редни број у плану ЈН-0067) који је одобрен и потврђен од стране Градске управе за финансије и јавне набавке, дана 6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M-390/23 од 21. јула 2023. године, да је сагласно са формално-правном природом предложеног нацрта Оквирног споразума и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е геодетских пројеката и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0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sz w:val="22"/>
          <w:szCs w:val="22"/>
          <w:lang w:val="sr-RS"/>
        </w:rPr>
        <w:t>Оквирни споразу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 парцелације/препарцелације </w:t>
      </w:r>
      <w:r>
        <w:rPr>
          <w:rFonts w:cs="Arial" w:ascii="Arial" w:hAnsi="Arial"/>
          <w:sz w:val="22"/>
          <w:szCs w:val="22"/>
          <w:lang w:val="sr-RS"/>
        </w:rPr>
        <w:t xml:space="preserve">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>уговоре услуга израде геодеских пројеката и пројеката парцелације/препарцелације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</w:rPr>
  </w:style>
  <w:style w:type="paragraph" w:styleId="Nabrajanje">
    <w:name w:val="Nabrajanje"/>
    <w:basedOn w:val="Normal"/>
    <w:qFormat/>
    <w:pPr>
      <w:keepLines/>
      <w:tabs>
        <w:tab w:val="clear" w:pos="720"/>
        <w:tab w:val="left" w:pos="567" w:leader="none"/>
      </w:tabs>
      <w:spacing w:lineRule="auto" w:line="276" w:before="60" w:after="200"/>
      <w:ind w:left="567" w:hanging="567"/>
      <w:jc w:val="both"/>
    </w:pPr>
    <w:rPr>
      <w:rFonts w:ascii="Calibri" w:hAnsi="Calibri" w:cs="Calibri"/>
      <w:sz w:val="22"/>
      <w:szCs w:val="22"/>
      <w:lang w:val="sr-CS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24T10:10:00Z</cp:lastPrinted>
  <dcterms:modified xsi:type="dcterms:W3CDTF">2023-07-24T08:10:00Z</dcterms:modified>
  <cp:revision>101</cp:revision>
  <dc:subject/>
  <dc:title>ГРАД КРАГУЈЕВАЦ</dc:title>
</cp:coreProperties>
</file>